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1001521130"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1322983564"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190499963"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1707737120"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321197854"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35209186"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434293292"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1010302619"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426325360"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958297910"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1541788806"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1245700869"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1940040476"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208181634"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2102143713"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